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p</w:t>
      </w:r>
      <w:r>
        <w:rPr>
          <w:rFonts w:cs="Arial" w:ascii="Arial" w:hAnsi="Arial"/>
          <w:b w:val="false"/>
          <w:bCs w:val="false"/>
          <w:color w:val="000000"/>
          <w:sz w:val="21"/>
          <w:szCs w:val="21"/>
        </w:rPr>
        <w:t xml:space="preserve"> 3.19.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7 OPeNDAP, Inc. Author: Nathan Potter &lt;ndp@opendap.org&gt;</w:t>
      </w:r>
    </w:p>
    <w:p>
      <w:pPr>
        <w:pStyle w:val="Normal"/>
        <w:spacing w:lineRule="exact" w:line="420"/>
        <w:rPr>
          <w:rFonts w:ascii="Arial" w:hAnsi="Arial" w:cs="Arial"/>
          <w:bCs/>
          <w:sz w:val="18"/>
          <w:szCs w:val="18"/>
        </w:rPr>
      </w:pPr>
      <w:r>
        <w:rPr>
          <w:rFonts w:cs="Arial" w:ascii="Arial" w:hAnsi="Arial"/>
          <w:bCs/>
          <w:sz w:val="18"/>
          <w:szCs w:val="18"/>
        </w:rPr>
        <w:t>Copyright (c) 201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s: Nathan Potter &lt;npotter@opendap.org&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Potter &lt;npott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David Potter &lt;ndp@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1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0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9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 NDAP, Inc. Author: James Gall 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6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2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ose Garcia &lt;jgarcia@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Reza Nekovei &lt;rnekovei@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Patrick West &lt;pwest@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holloway@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an@hollywood.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1996, California Institute of Technology. ALL RIGHTS RESERVED. U.S. Government Sponsorship acknowledg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6-2017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2004-2017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2009-2017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2, 2005-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1999, 2003-2004,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5-2007, 2009-2017 Free Software Foundation, Inc. This file is derived from the one in the GNU C Library.</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2002-2004, 2006-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Free Software Foundation 51 Franklin Street, Suite 500 Boston, MA 02110-1335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0-2000, 2003-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1989, 1992 Free Software Foundation, Inc. Modified by Douglas C. Schmidt for use with GNU G++.)</w:t>
      </w:r>
    </w:p>
    <w:p>
      <w:pPr>
        <w:pStyle w:val="Normal"/>
        <w:spacing w:lineRule="exact" w:line="420"/>
        <w:rPr>
          <w:rFonts w:ascii="Arial" w:hAnsi="Arial" w:cs="Arial"/>
          <w:bCs/>
          <w:sz w:val="18"/>
          <w:szCs w:val="18"/>
        </w:rPr>
      </w:pPr>
      <w:r>
        <w:rPr>
          <w:rFonts w:cs="Arial" w:ascii="Arial" w:hAnsi="Arial"/>
          <w:bCs/>
          <w:sz w:val="18"/>
          <w:szCs w:val="18"/>
        </w:rPr>
        <w:t>Copyright (C) 1987, 198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5, 1989-1993, 1995-1998, 2000-2003, 2005-201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XbRCTvmBVrJz6tvPI1j6Bxe7OQHcAYumID/Vg/Sso903v3xi9mkmWdt+wolSX0W9KHOsMx
urQuij1RhuPUh17QwQNqAQP4FO0J9LKUaduwkMgGvqMtLgpe4mpzcw5qMzQAZ97XTxATk9On
qoxH0R2O+g4xpRq9OLjMRNnMDbKKbRIWmxRbuka4Uf1P3BiilZYyfhnpGgb0tip4TFJwzyk0
KDm9QQrJ9voNVlbPLn</vt:lpwstr>
  </property>
  <property fmtid="{D5CDD505-2E9C-101B-9397-08002B2CF9AE}" pid="3" name="_2015_ms_pID_7253431">
    <vt:lpwstr>yzTCb6js+ljPNGV785LhTCSoVWNX+OEa91PjgNTm92tj/Z13IHk22L
ouJB8Ej+ky+vVNIpVj7CzJyoZvc89h6A5QKf1MS7L5RwAjPPTrQkNmKETu9hbDUY07cqlrSa
A3SMLuolWSYYNLOXYnnvlOj8jyoJcRfHEe6t5jR06TQn5Uu4ybBKlkzc+a8zDGtEpKh+3Kdk
68uY6ZEPJoPaf9HY81k0Bs4pQh3/ioLr+MYw</vt:lpwstr>
  </property>
  <property fmtid="{D5CDD505-2E9C-101B-9397-08002B2CF9AE}" pid="4" name="_2015_ms_pID_7253431_00">
    <vt:lpwstr>_2015_ms_pID_7253431</vt:lpwstr>
  </property>
  <property fmtid="{D5CDD505-2E9C-101B-9397-08002B2CF9AE}" pid="5" name="_2015_ms_pID_7253432">
    <vt:lpwstr>ANWtQ+bTGUmukKFNeO+DG25hRTDMTGYVo+UR
Ja/LwEKnPxs532bkaatxkt1s/bu5DRulsm3+nmMWmJ/jRMvAW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10</vt:lpwstr>
  </property>
</Properties>
</file>